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exact" w:line="320"/>
        <w:ind w:left="-284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</w:t>
      </w:r>
    </w:p>
    <w:p>
      <w:pPr>
        <w:pStyle w:val="Heading2"/>
        <w:spacing w:lineRule="exact" w:line="320"/>
        <w:jc w:val="center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5.04.2010 № 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5.04.2010</w:t>
        <w:tab/>
        <w:tab/>
        <w:tab/>
        <w:tab/>
        <w:tab/>
        <w:tab/>
        <w:tab/>
        <w:tab/>
        <w:tab/>
        <w:tab/>
        <w:t>№ 3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одового отчет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 исполнении  бюджета  сельского поселения Кубанец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 за 2009 год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. 36, 264.2 Бюджетного кодекса Российской Федерации, ст.8 Устав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т сельского поселения Кубанец Тимашевского района р е ш и л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 исполнении  бюджета сельского поселения Кубанец Тимашевского района за 2009 год</w:t>
      </w:r>
      <w:r>
        <w:rPr>
          <w:sz w:val="28"/>
          <w:szCs w:val="28"/>
        </w:rPr>
        <w:t xml:space="preserve">  по доходам в сумме 6884,3 тыс.рублей, по расходам 6752,4 тыс.рублей с превышением доходов над расходами (профицит бюджета поселения) в сумме 131,9 тыс.рублей и со следующими показателями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сельского поселения Кубанец Тимашевского района по кодам классификации доходов бюджета за 2009 год согласно приложению 1 к настоящему решению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 доходы бюджета сельского поселения Кубанец Тимашев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, за 2009 год согласно приложению 2 к настоящему решению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) расходы бюджета сельского поселения Кубанец Тимашевского района по разделам, подразделам классификации расходов бюджета за 2009 год согласно приложению 3 к настоящему решению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) ведомственная структура расходов бюджета сельского поселения Кубанец Тимашевского района за 2009 года согласно приложению 4 к настоящему решению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источники финансирования дефицита бюджета сельского поселения Кубанец Тимашевского района по кодам классификации источников финансирования дефицитов бюджетов за 2009 год согласно приложению 5 к настоящему решению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) источники финансирования дефицита бюджета сельского поселения Кубанец Тимаш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09 год согласно приложению 6 к настоящему решению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о действующую комиссию Совета сельского поселения Кубанец Тимашевского района (А.Н.Печеный) и специалиста 1 категории администрации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А.В.Пужлякова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3. Настоящее решение вступает в силу со дня  его официального опубликов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В.А.Коновалов</w:t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10-03-29T14:39:00Z</cp:lastPrinted>
  <dcterms:modified xsi:type="dcterms:W3CDTF">2011-01-06T21:22:00Z</dcterms:modified>
  <cp:revision>45</cp:revision>
  <dc:subject/>
  <dc:title/>
</cp:coreProperties>
</file>